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he tall man’s apartment had a rather grimy look and feel too it. There was dirty laundry scattered about the bed and living areas. Old pizza boxes and garbage bags were ever so cautiously stacked on top of one another. And who could forget the foul odor that wafted about the apartment. It smelled something of three year old rotting milk, the most distinct smell that seemed like it would never leave your nostrils. Walking into the bathroom you could see the toothpaste crusted along the sink, and the calcium and soap scum build up on the sides of the ancient shower. The bathroom looked close to a ruin in comparison to that of what is normally seen. After anybody leaves that uninhabitable wasteland it is suggested they immediately return home to sterilize. It is obvious this man has trouble with keeping his own living quarters clean.</w:t>
      </w:r>
    </w:p>
    <w:p>
      <w:pPr>
        <w:pStyle w:val="Normal"/>
        <w:spacing w:lineRule="auto" w:line="480"/>
        <w:rPr/>
      </w:pPr>
      <w:r>
        <w:rPr/>
      </w:r>
    </w:p>
    <w:p>
      <w:pPr>
        <w:pStyle w:val="Normal"/>
        <w:spacing w:lineRule="auto" w:line="480"/>
        <w:rPr/>
      </w:pPr>
      <w:r>
        <w:rPr/>
        <w:t>As the summit of the mountain came into view the sky became a multicolored universe of color and design. The orange from the sun reflected off of the clouds and a shade of pink swirled into the clouds creating almost a purple like tint. Throughout the landscaped stood strong trees and animals meant for survival in this rigorous environment.</w:t>
      </w:r>
    </w:p>
    <w:p>
      <w:pPr>
        <w:pStyle w:val="Normal"/>
        <w:spacing w:lineRule="auto" w:line="480"/>
        <w:rPr/>
      </w:pPr>
      <w:r>
        <w:rPr/>
        <w:t>Once the sun finally receded back behind the mountain tops the stars appeared and the group stood in awe as they filled the night sky with small beams of light for them to guide themselves back to camp.</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1:41:00Z</dcterms:created>
  <dc:creator>Debbie Culligan</dc:creator>
  <dc:description/>
  <cp:keywords/>
  <dc:language>en-US</dc:language>
  <cp:lastModifiedBy>Debbie Culligan</cp:lastModifiedBy>
  <dcterms:modified xsi:type="dcterms:W3CDTF">2009-10-17T12:00:00Z</dcterms:modified>
  <cp:revision>1</cp:revision>
  <dc:subject/>
  <dc:title>The tall man’s apartment had a rather grimy look and feel too it</dc:title>
</cp:coreProperties>
</file>